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Na podlagi Odloka o postopku in merilih za sofinanciranje letnega programa športa v Občini Rače-Fram (</w:t>
      </w:r>
      <w:r>
        <w:rPr>
          <w:rFonts w:cs="Arial" w:ascii="Arial" w:hAnsi="Arial"/>
          <w:color w:val="000000"/>
        </w:rPr>
        <w:t>MUV, št. 2/2025 in 5 /2025),</w:t>
      </w:r>
      <w:r>
        <w:rPr>
          <w:rFonts w:cs="Arial" w:ascii="Arial" w:hAnsi="Arial"/>
        </w:rPr>
        <w:t xml:space="preserve"> Odloka o proračunu Občine Rače -Fram za leto 2025 (MUV št. 23 /2024) in Letnega programa športa v Občini Rače - Fram za leto 2025 (MUV št. 23/2024), Občina Rače-Fram objavlja 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JAVNI RAZPIS ZA IZBOR IZVAJALCEV LETNEGA PROGRAMA ŠPORT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 OBČINI RAČE-FRAM V LETU 2025 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v nadaljevanju: JR – ŠPORT 202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AZIV IN SEDEŽ NAROČNIKA JAVNEGA RAZPISA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Občina Rače-Fram, Grajski trg 14, 2327 Rač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EDMET JAVNEGA RAZPIS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dmet javnega razpisa je sofinanciranje sledečih programov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športna vzgoja otrok in mladine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kakovostni šport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vrhunski šport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športna rekreacija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delovanje športnih društev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PRAVIČENE OSEBE, KI LAHKO SODELUJEJO NA JAVNEM RAZPISU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azpis se lahko prijavijo naslednji izvajalci športnih programov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športna društva in klubi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) zavodi, gospodarske družbe, zasebniki in druge organizacije, ki so na podlagi zakonskih predpisov registrirane za opravljanje dejavnosti na področju športa,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avodi za področje vzgoje in izobraževanja. Športna društva in njihova združenja imajo pod enakimi pogoji prednost pred drugimi izvajalci programov šport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PLOŠNI POGOJI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zvajalci morajo izpolnjevati naslednje pogoje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) da imajo sedež v Občini Rače-Fram in vsaj 50% domačega članstva (v vsaki skupini s katero se prijavljajo za sofinanciranje)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da so registrirani in delujejo na območju Občine Rače-Fram najmanj eno leto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da so registrirani kot člani OKS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da imajo zagotovljene materialne, prostorske, kadrovske in organizacijske pogoje za realizacijo načrtovanih športnih aktivnosti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) da imajo društva urejeno evidenco članstva za programe, za katere kandidirajo na javnem razpisu, evidenco o registriranih tekmovalcih ter evidenco o plačani članarini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da imajo za določene športne programe zagotovljeno redno in programsko urejeno vadbo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) klub oz. društvo s sedežem v občini Rače-Fram nima pravice do pridobitve sredstev na podlagi javnega razpisa v Občini Rače-Fram za isti program (poimensko enaka vadbena skupina), za katerega je pridobil sredstva v drugih občinah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8) da so trenerji posameznih sekcij vpisani v razvid strokovno izobraženih in strokovno usposobljenih delavcev v špor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IZPOLNJEVANJE RAZPISNIH POGOJEV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Izpolnjevanje pogojev ugotavlja strokovna komisija, ki jo imenuje župan Obč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ERILA ZA OCENJEVANJ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Predložene vloge bo ocenila strokovna komisija, ki jo imenuje župan Občine Rače-Fram, na podlagi meril in normativov za vrednotenje Letnega programa športa v Občini Rače-Fram, ki so sestavni del Odloka o postopku in merilih za sofinanciranje letnega programa športa v Občini Rače-Fr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VIŠINA SREDSTEV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Predvidena vrednost vseh razpoložljivih sredstev, namenjenih za predmet razpisa je 55.000 EUR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BDOBJE ZA PORABO DODELJENIH SREDSTEV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eljena proračunska sredstva morajo biti porabljena v proračunskem letu 2025 oz. v plačilnih rokih, kot jih bo določal Zakon o izvrševanju proračuna R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OBJAVA RAZPISA IN ROK ZA VLOŽITEV VLOG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Razpis se objavi na spletni strani Občine Rače-Fram na naslovu: www.race-fram.si </w:t>
      </w:r>
      <w:r>
        <w:rPr>
          <w:rFonts w:cs="Arial" w:ascii="Arial" w:hAnsi="Arial"/>
          <w:b/>
          <w:bCs/>
        </w:rPr>
        <w:t>dne 31. 3. 2025 in zaključi 15. 4. 2025.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AZPISNA DOKUMENTACIJA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Razpisna dokumentacija je dostopna na spletni strani Občine Race-Fram www.race-fram.si in obseg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besedilo razpisa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prijavni obrazec Razpisa Občine Rače – Fram, Šport 2025 – obvezni obrazec za vse prijavitelje,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3) izjava o sprejemanju pogojev Razpisa Občine Rače – Fram, Šport 2025 - obvezni obrazec za vse prijavitelj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DDAJA IN DOSTAVA VLOG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ijavitelji morajo vlogo s predpisano dokumentacijo dostaviti v sprejemno pisarno ali oddati po pošti kot priporočeno pošiljko na naslov: Občina Rače-Fram, Grajski trg 14, 2327 Rače, z oznako: NE ODPIRAJ – VLOGA » JR ŠPORT 2025«, in sicer najkasneje do vključno 15. 4. 2025 (velja datum poštnega žiga). Na hrbtni strani razpisa mora biti naveden vlagatelj. Oddaja vloge pomeni, da se prijavitelj strinja z vsemi pogoji in kriteriji razpisa. Prijavitelj mora svojo vlogo izdelati in oddati skladno s pogoji iz razpisne dokumentacije, da se bo njihova vloga štela za popolno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DPIRANJE VLOG IN OCENJEVANJ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Predviden datum odpiranja vlog je 17. 4. 2025. Ocenjevanje vseh pravočasnih in popolnih vlog izvede strokovna komisija, ki jo je imenoval župan Občine Rače - Fram. Strokovna komisija ovrednoti programe na podlagi meril iz tega javnega razpisa. Vlagatelji bodo o izidu javnega razpisa predvidoma obveščeni najpozneje v 30-ih dneh po sprejeti končni odločitv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ZBOR PROGRAMOV IN SKLENITEV POGODBE O SOFINANCIRANJU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Občinska uprava izda odločbo o sofinanciranju programov. Zoper odločbo lahko vlagatelj v roku 15 dni po prejemu odločbe vloži pritožbo, o kateri odloča župan Občine Rače - Fram. Zoper županovo odločbo ni pritožbe, mogoč pa je upravni spor pred pristojnim sodiščem. Občina Rače - Fram pošlje izbranemu vlagatelju pogodbo in ga pozove k podpisu. Izvajalec mora vrniti podpisano pogodbo najkasneje v petnajstih dneh po prejemu, sicer se šteje, da je odstopil od vloge za sofinanciranje. Občina Rače-Fram lahko v primeru naknadne ugotovitve o neizpolnjevanju pogojev za sodelovanje v razpisu in po že izdani dokončni odločbi o izboru programa z vlagateljem ne sklene pogodbe o sofinanciranju. Prav tako v primeru naknadne ugotovitve o neizpolnjevanju pogodbenih obveznosti v letu 2024 ali preteklih letih (nerealizacija programa, dela programa, vlagatelj ni oddal dokazila o porabi proračunskih sredstev ali ni izpolnjeval drugih obveznosti do Občine Rače - Fram) odstopi od že sklenjene pogodbe, v primeru že izplačanih sredstev pa zahteva povračilo sredstev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AZPISNA DOKUMENTACIJA IN INFORMACIJE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avni razpis je objavljen v Medobčinskem uradnem vestniku, celotna razpisna dokumentacija pa je dosegljiva tudi na spletni strani Občine Rače - Fram www.race-fram.si. Informacije v zvezi z javnim razpisom zainteresirani prijavitelji dobijo po elektronski pošti klaudia.sovdat@race-fram.si ali na telefonski številki 02 609-60-12 Klaudia Sovdat, od 31. 3. 2025 do 15. 4. 20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evilka:6712-0001/2025-1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Datum: 24. 3. 2025                                                         </w:t>
      </w:r>
      <w:r>
        <w:rPr>
          <w:rFonts w:cs="Arial" w:ascii="Arial" w:hAnsi="Arial"/>
          <w:b/>
          <w:bCs/>
        </w:rPr>
        <w:t>Občina Rače – Fr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</w:rPr>
        <w:t>Župan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</w:rPr>
        <w:t>Samo Rajšp l.r.</w:t>
      </w:r>
    </w:p>
    <w:sectPr>
      <w:headerReference w:type="default" r:id="rId2"/>
      <w:type w:val="nextPage"/>
      <w:pgSz w:w="11906" w:h="16838"/>
      <w:pgMar w:left="1418" w:right="1247" w:gutter="0" w:header="709" w:top="228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0" w:leader="none"/>
      </w:tabs>
      <w:spacing w:before="0" w:after="0"/>
      <w:ind w:left="426" w:hanging="0"/>
      <w:rPr>
        <w:rFonts w:ascii="Arial" w:hAnsi="Arial" w:eastAsia="Times New Roman" w:cs="Arial"/>
        <w:sz w:val="16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94995</wp:posOffset>
          </wp:positionH>
          <wp:positionV relativeFrom="paragraph">
            <wp:posOffset>-100330</wp:posOffset>
          </wp:positionV>
          <wp:extent cx="2122805" cy="861695"/>
          <wp:effectExtent l="0" t="0" r="0" b="0"/>
          <wp:wrapTight wrapText="bothSides">
            <wp:wrapPolygon edited="0">
              <wp:start x="-76" y="0"/>
              <wp:lineTo x="-76" y="21402"/>
              <wp:lineTo x="21600" y="21402"/>
              <wp:lineTo x="21600" y="0"/>
              <wp:lineTo x="-76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2280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sz w:val="16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strike w:val="false"/>
      <w:dstrike w:val="false"/>
      <w:color w:val="159BC4"/>
      <w:u w:val="non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30:00Z</dcterms:created>
  <dc:creator>Nataša MARIN</dc:creator>
  <dc:description/>
  <cp:keywords/>
  <dc:language>en-US</dc:language>
  <cp:lastModifiedBy>Klaudia Sovdat</cp:lastModifiedBy>
  <cp:lastPrinted>2025-03-27T09:11:00Z</cp:lastPrinted>
  <dcterms:modified xsi:type="dcterms:W3CDTF">2025-03-27T08:17:00Z</dcterms:modified>
  <cp:revision>4</cp:revision>
  <dc:subject/>
  <dc:title/>
</cp:coreProperties>
</file>